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ending new songs to you.  I hope you'll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uencoded zipfile you'll find the following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-azula.mid   Azulao (Jayme Ovalle, brazilian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cuba.mid    Cuando sali de cuba (old fashioned latin american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euque.mid   Eu quero (Caetano Veloso, brazilian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yolan.mid   Yolanda (Pablo Milanes, latin american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.mid   an small experience of interesting sou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rangements have been created in a General Midi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JV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rangements are not copyrighted.  They can be everyth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If somebody in some place, has some profit with the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mbolic deposit for the Red Cross or other institution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peace and union in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send 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B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 de Computacao Ele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e Federal do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2@nce.ufrj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